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2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ru-RU"/>
        </w:rPr>
        <w:t>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456-1/2021 од 10. август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ru-RU"/>
        </w:rPr>
        <w:t>јануара 2023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     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985/2022, који је донела Скупштина друштва Одлуком број 01-987/2022 од 28. децембра 2022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456-1/2021 од 10. август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едузећа за професионалну рехабилитацију и запошљавање особа са инвалидитетом „Шумадија“ доо Крагујевац за 2023.годину планирана су Одлуком о буџету града Крагујевца за 2023. годину (''Службени лист града Крагујевца'', број 36/22),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годину Предузећа за професионалну рехабилитацију и запошљавање особа са инвалидитетом „Шумадија“ доо Крагујевац, који је израђен у складу са Смерницама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Предузеће за професионалну рехабилитацију и запошљавање особа са инвалидитетом „Шумадија“ доо Крагујевац за 2023. годину износе 11.000.000 динара, у складу са Одлуком о буџету града Крагујевца за 2023. годину (''Службени лист града Крагујевца'', број 36/22), Програмом распоређивања субвенција из буџета града Крагујевца јавним предузећима и привредним друштвима у 2023. години број 400-1459/22-V од 14. децембра 2022.године и Годишњим програмом пословања Предузећа за професионалну рехабилитацију и запошљавање особа са инвалидитетом „Шумадија“ доо Крагујевац за 2023. годину, на који је сагласност дала Скупштина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домир Ер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3-01-06T09:14:00Z</cp:lastPrinted>
  <dcterms:modified xsi:type="dcterms:W3CDTF">2023-01-06T08:15:00Z</dcterms:modified>
  <cp:revision>83</cp:revision>
  <dc:subject/>
  <dc:title/>
</cp:coreProperties>
</file>